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SPRINGFIELD TOWNSHIP HIGH SCHOOL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2008</w:t>
      </w:r>
    </w:p>
    <w:p>
      <w:pPr>
        <w:pStyle w:val="Heading1"/>
        <w:rPr/>
      </w:pPr>
      <w:r>
        <w:rPr/>
        <w:t>SOCCER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4"/>
        <w:gridCol w:w="2430"/>
        <w:gridCol w:w="1768"/>
        <w:gridCol w:w="1443"/>
        <w:gridCol w:w="2221"/>
      </w:tblGrid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ATE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ERSUS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OME/AWAY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IME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ESCHEDULE</w:t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/19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oly Ghost Jamboree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:00am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crimmage</w:t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/26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alvary Christian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:00am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crimmage</w:t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/29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ather Judge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:00am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/30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ennedy-Kenrick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00pm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/5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issahickon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30pm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/8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pper Dublin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30pm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/10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orristown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30pm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/12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heltenham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30pm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/13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HA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BD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/16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pper Merion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30pm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/18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pper Moreland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:30/7:00pm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/19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ower Moreland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30pm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/22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ly. Whitemarsh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30pm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/24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issahickon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30pm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/26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pper Dublin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:30/7:00pm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ime change</w:t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/2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orristown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30pm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/6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heltenham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30pm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/10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pper Merion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:15/7:00pm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/13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pper Moreland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:30/7:00pm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/15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ly. Whitemarsh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30pm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Coaches:</w:t>
        <w:tab/>
        <w:t>Dan Meder- Head Coach</w:t>
      </w:r>
    </w:p>
    <w:p>
      <w:pPr>
        <w:pStyle w:val="Normal"/>
        <w:rPr/>
      </w:pPr>
      <w:r>
        <w:rPr/>
        <w:tab/>
        <w:tab/>
        <w:t>Ken Rodoff – Asst. Coach</w:t>
      </w:r>
    </w:p>
    <w:p>
      <w:pPr>
        <w:pStyle w:val="Normal"/>
        <w:rPr/>
      </w:pPr>
      <w:r>
        <w:rPr/>
        <w:tab/>
        <w:tab/>
        <w:t>Kevin Grummun – Asst. Coach</w:t>
      </w:r>
    </w:p>
    <w:p>
      <w:pPr>
        <w:pStyle w:val="Normal"/>
        <w:rPr/>
      </w:pPr>
      <w:r>
        <w:rPr/>
        <w:tab/>
        <w:tab/>
        <w:t>Tom Keenan – Asst. Coach</w:t>
      </w:r>
    </w:p>
    <w:p>
      <w:pPr>
        <w:pStyle w:val="Normal"/>
        <w:rPr/>
      </w:pPr>
      <w:r>
        <w:rPr/>
        <w:tab/>
        <w:tab/>
        <w:t>Dave Lesshaft, Asst. Coac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9T10:24:00Z</dcterms:created>
  <dc:creator>michelle lederman</dc:creator>
  <dc:description/>
  <cp:keywords/>
  <dc:language>en-US</dc:language>
  <cp:lastModifiedBy>Tech Department</cp:lastModifiedBy>
  <cp:lastPrinted>2008-06-09T06:24:00Z</cp:lastPrinted>
  <dcterms:modified xsi:type="dcterms:W3CDTF">2008-08-15T17:23:00Z</dcterms:modified>
  <cp:revision>3</cp:revision>
  <dc:subject/>
  <dc:title>SPRINGFIELD TOWNSHIP HIGH SCHOOL</dc:title>
</cp:coreProperties>
</file>